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my HQ, Corps HQ, Supp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B</w:t>
        <w:tab/>
        <w:t>Move/unmov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V</w:t>
        <w:tab/>
        <w:t>Mask/unma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P</w:t>
        <w:tab/>
        <w:t>Entrain/detr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E</w:t>
        <w:tab/>
        <w:t>Replacement Mode On/O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G</w:t>
        <w:tab/>
        <w:t>Change Label (No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1</w:t>
        <w:tab/>
        <w:t>Note Spend Artillery Supply for Artillery Only Attac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S</w:t>
        <w:tab/>
        <w:t>NoteAvailable Supp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N</w:t>
        <w:tab/>
        <w:t>Change Name (Designa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 A</w:t>
        <w:tab/>
        <w:t>Change Colour of Army marking upcoun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Z</w:t>
        <w:tab/>
        <w:t>Change Colour of Army marking downcoun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Q</w:t>
        <w:tab/>
        <w:t>Remove Army Mar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T</w:t>
        <w:tab/>
        <w:t>Show/Hide Movement Tr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C</w:t>
        <w:tab/>
        <w:t>Cl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X</w:t>
        <w:tab/>
        <w:t>De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M</w:t>
        <w:tab/>
        <w:t>Mark Mov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tif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X</w:t>
        <w:tab/>
        <w:t>De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C</w:t>
        <w:tab/>
        <w:t>Cl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N</w:t>
        <w:tab/>
        <w:t>Change Name (Designation)</w:t>
      </w:r>
    </w:p>
    <w:p>
      <w:pPr>
        <w:pStyle w:val="Normal"/>
        <w:rPr>
          <w:sz w:val="22"/>
          <w:szCs w:val="22"/>
        </w:rPr>
      </w:pPr>
      <w:bookmarkStart w:id="0" w:name="__DdeLink__181_1288949244"/>
      <w:r>
        <w:rPr>
          <w:sz w:val="22"/>
          <w:szCs w:val="22"/>
        </w:rPr>
        <w:tab/>
        <w:tab/>
        <w:t>Ctrl – S</w:t>
        <w:tab/>
        <w:t>Change Strenght</w: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G</w:t>
        <w:tab/>
        <w:t>Change Label (No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nch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B</w:t>
        <w:tab/>
        <w:t>Start Build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F</w:t>
        <w:tab/>
        <w:t>Fl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R</w:t>
        <w:tab/>
        <w:t>Ro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C</w:t>
        <w:tab/>
        <w:t>Cl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X</w:t>
        <w:tab/>
        <w:t>De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h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B</w:t>
        <w:tab/>
        <w:t>Move/unmov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V</w:t>
        <w:tab/>
        <w:t>Mask/unma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P</w:t>
        <w:tab/>
        <w:t>Entrain/detr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E</w:t>
        <w:tab/>
        <w:t>Replacement Mode On/O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G</w:t>
        <w:tab/>
        <w:t>Change Label (Note)</w:t>
      </w:r>
    </w:p>
    <w:p>
      <w:pPr>
        <w:pStyle w:val="Normal"/>
        <w:rPr>
          <w:sz w:val="22"/>
          <w:szCs w:val="22"/>
        </w:rPr>
      </w:pPr>
      <w:bookmarkStart w:id="1" w:name="__DdeLink__179_1288949244"/>
      <w:r>
        <w:rPr>
          <w:sz w:val="22"/>
          <w:szCs w:val="22"/>
        </w:rPr>
        <w:tab/>
        <w:tab/>
        <w:t>Ctrl – N</w:t>
        <w:tab/>
        <w:t>Change Name (Designation)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A</w:t>
        <w:tab/>
        <w:t>Change Colour marking of Army upcoun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Z</w:t>
        <w:tab/>
        <w:t>Change Colour marking of Army downcoun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Q</w:t>
        <w:tab/>
        <w:t>Remove Corps Mar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T</w:t>
        <w:tab/>
        <w:t>Show/Hide Movement Tr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C</w:t>
        <w:tab/>
        <w:t>Cl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X</w:t>
        <w:tab/>
        <w:t>De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M</w:t>
        <w:tab/>
        <w:t>Mark Mov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- -</w:t>
        <w:tab/>
        <w:tab/>
        <w:t>Decrease Stren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- +</w:t>
        <w:tab/>
        <w:tab/>
        <w:t>Increase Stren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X</w:t>
        <w:tab/>
        <w:t>De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B</w:t>
        <w:tab/>
        <w:t>Move/unmov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C</w:t>
        <w:tab/>
        <w:t>Cl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L</w:t>
        <w:tab/>
        <w:t>Rotate L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- R</w:t>
        <w:tab/>
        <w:t>Rotate R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T</w:t>
        <w:tab/>
        <w:t>Show/Hide Movement Tr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P</w:t>
        <w:tab/>
        <w:t>Change Val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V</w:t>
        <w:tab/>
        <w:t>Mask/unma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G</w:t>
        <w:tab/>
        <w:t>Change Label (No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N</w:t>
        <w:tab/>
        <w:t>Change Name (Designa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- F</w:t>
        <w:tab/>
        <w:tab/>
        <w:t>Change Ownersh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- W</w:t>
        <w:tab/>
        <w:t>Chang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trl – S</w:t>
        <w:tab/>
        <w:t>Change Strenght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ourier New" w:cs="Courier New"/>
      <w:color w:val="000000"/>
      <w:kern w:val="2"/>
      <w:sz w:val="24"/>
      <w:szCs w:val="24"/>
      <w:lang w:val="en-GB" w:eastAsia="en-GB" w:bidi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  <w:lang w:val="zxx" w:eastAsia="zxx" w:bidi="zxx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05Heading3ATDChar">
    <w:name w:val="05 Heading 3 ATD Char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2Char">
    <w:name w:val="02 Char"/>
    <w:basedOn w:val="DefaultParagraphFont"/>
    <w:qFormat/>
    <w:rPr>
      <w:rFonts w:ascii="Times New Roman" w:hAnsi="Times New Roman" w:cs="Times New Roman"/>
      <w:b/>
      <w:i/>
      <w:color w:val="000000"/>
      <w:sz w:val="32"/>
    </w:rPr>
  </w:style>
  <w:style w:type="character" w:styleId="01Char">
    <w:name w:val="01 Char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0Char">
    <w:name w:val="00 Char"/>
    <w:basedOn w:val="DefaultParagraphFont"/>
    <w:qFormat/>
    <w:rPr>
      <w:rFonts w:ascii="Times New Roman" w:hAnsi="Times New Roman" w:cs="Times New Roman"/>
      <w:color w:val="000000"/>
      <w:sz w:val="20"/>
    </w:rPr>
  </w:style>
  <w:style w:type="character" w:styleId="03Char">
    <w:name w:val="03 Char"/>
    <w:basedOn w:val="DefaultParagraphFont"/>
    <w:qFormat/>
    <w:rPr>
      <w:rFonts w:ascii="Times New Roman" w:hAnsi="Times New Roman" w:cs="Times New Roman"/>
      <w:color w:val="0033CC"/>
      <w:sz w:val="20"/>
    </w:rPr>
  </w:style>
  <w:style w:type="character" w:styleId="04Char">
    <w:name w:val="04 Char"/>
    <w:basedOn w:val="DefaultParagraphFont"/>
    <w:qFormat/>
    <w:rPr>
      <w:rFonts w:ascii="Times New Roman" w:hAnsi="Times New Roman" w:cs="Times New Roman"/>
      <w:b/>
      <w:color w:val="000000"/>
      <w:sz w:val="28"/>
    </w:rPr>
  </w:style>
  <w:style w:type="character" w:styleId="HeaderChar">
    <w:name w:val="Header Char"/>
    <w:basedOn w:val="DefaultParagraphFont"/>
    <w:qFormat/>
    <w:rPr>
      <w:color w:val="000000"/>
    </w:rPr>
  </w:style>
  <w:style w:type="character" w:styleId="FooterChar">
    <w:name w:val="Footer Char"/>
    <w:basedOn w:val="DefaultParagraphFont"/>
    <w:qFormat/>
    <w:rPr>
      <w:color w:val="000000"/>
    </w:rPr>
  </w:style>
  <w:style w:type="character" w:styleId="Unbenannt1">
    <w:name w:val="Unbenannt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5Heading3ATD">
    <w:name w:val="05 Heading 3 ATD"/>
    <w:basedOn w:val="Normal"/>
    <w:qFormat/>
    <w:pPr>
      <w:numPr>
        <w:ilvl w:val="0"/>
        <w:numId w:val="0"/>
      </w:numPr>
      <w:tabs>
        <w:tab w:val="clear" w:pos="720"/>
        <w:tab w:val="left" w:pos="730" w:leader="none"/>
      </w:tabs>
      <w:ind w:left="360" w:right="0" w:hanging="360"/>
      <w:jc w:val="both"/>
    </w:pPr>
    <w:rPr>
      <w:rFonts w:ascii="Times New Roman" w:hAnsi="Times New Roman" w:cs="Times New Roman"/>
      <w:b/>
      <w:sz w:val="20"/>
    </w:rPr>
  </w:style>
  <w:style w:type="paragraph" w:styleId="02">
    <w:name w:val="02"/>
    <w:basedOn w:val="Normal"/>
    <w:qFormat/>
    <w:pPr>
      <w:jc w:val="both"/>
    </w:pPr>
    <w:rPr>
      <w:rFonts w:ascii="Times New Roman" w:hAnsi="Times New Roman" w:cs="Times New Roman"/>
      <w:b/>
      <w:i/>
      <w:sz w:val="32"/>
    </w:rPr>
  </w:style>
  <w:style w:type="paragraph" w:styleId="01">
    <w:name w:val="01"/>
    <w:basedOn w:val="Normal"/>
    <w:qFormat/>
    <w:pPr>
      <w:jc w:val="both"/>
    </w:pPr>
    <w:rPr>
      <w:rFonts w:ascii="Times New Roman" w:hAnsi="Times New Roman" w:cs="Times New Roman"/>
      <w:b/>
      <w:sz w:val="20"/>
    </w:rPr>
  </w:style>
  <w:style w:type="paragraph" w:styleId="00">
    <w:name w:val="0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03">
    <w:name w:val="03"/>
    <w:basedOn w:val="Normal"/>
    <w:qFormat/>
    <w:pPr>
      <w:jc w:val="both"/>
    </w:pPr>
    <w:rPr>
      <w:rFonts w:ascii="Times New Roman" w:hAnsi="Times New Roman" w:cs="Times New Roman"/>
      <w:color w:val="0033CC"/>
      <w:sz w:val="20"/>
    </w:rPr>
  </w:style>
  <w:style w:type="paragraph" w:styleId="04">
    <w:name w:val="04"/>
    <w:basedOn w:val="Normal"/>
    <w:qFormat/>
    <w:pPr>
      <w:numPr>
        <w:ilvl w:val="0"/>
        <w:numId w:val="0"/>
      </w:numPr>
      <w:tabs>
        <w:tab w:val="clear" w:pos="720"/>
        <w:tab w:val="left" w:pos="746" w:leader="none"/>
      </w:tabs>
      <w:ind w:hanging="0"/>
      <w:jc w:val="both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lenInhalt">
    <w:name w:val="Tabellen Inhal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A_Dokumentation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1:11Z</dcterms:created>
  <dc:creator>Peter Dietrich</dc:creator>
  <dc:description/>
  <dc:language>en-US</dc:language>
  <cp:lastModifiedBy>Peter Dietrich</cp:lastModifiedBy>
  <dcterms:modified xsi:type="dcterms:W3CDTF">2013-11-27T20:50:05Z</dcterms:modified>
  <cp:revision>8</cp:revision>
  <dc:subject/>
  <dc:title>CNA_Dok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